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2130</wp:posOffset>
                </wp:positionH>
                <wp:positionV relativeFrom="paragraph">
                  <wp:posOffset>941705</wp:posOffset>
                </wp:positionV>
                <wp:extent cx="2468880" cy="2014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01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9pt;margin-top:74.15pt;width:194.35pt;height:15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4945</wp:posOffset>
            </wp:positionH>
            <wp:positionV relativeFrom="page">
              <wp:posOffset>1137920</wp:posOffset>
            </wp:positionV>
            <wp:extent cx="3108960" cy="2106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Truss-T-Frame Timbers Pty Lt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JUST SOME OF THE REASONS WHY YOU SHOULD CONSIDER USING TRUSTY - FRAME – TIMBERS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299720</wp:posOffset>
                </wp:positionH>
                <wp:positionV relativeFrom="page">
                  <wp:posOffset>1210945</wp:posOffset>
                </wp:positionV>
                <wp:extent cx="2279015" cy="10064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O.BOX  463 CORRIMAL N.S.W. 2518 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sz w:val="20"/>
                              </w:rPr>
                              <w:t>E-MAIL-  trusty@truss.com.au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 SITE www.truss.com.au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AX        02 / 4284 2113     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sz w:val="20"/>
                              </w:rPr>
                              <w:t>PHONE 02 / 4285 4192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C.N  003 434 517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B.N. 88 003 434 517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79.25pt;mso-wrap-distance-left:9.35pt;mso-wrap-distance-right:9.35pt;mso-wrap-distance-top:9.35pt;mso-wrap-distance-bottom:9.35pt;margin-top:95.35pt;mso-position-vertical-relative:page;margin-left:23.6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O.BOX  463 CORRIMAL N.S.W. 2518 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sz w:val="20"/>
                        </w:rPr>
                        <w:t>E-MAIL-  trusty@truss.com.au</w:t>
                      </w:r>
                    </w:p>
                    <w:p>
                      <w:pPr>
                        <w:pStyle w:val="ReturnAddress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 SITE www.truss.com.au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sz w:val="20"/>
                        </w:rPr>
                        <w:t xml:space="preserve">FAX        02 / 4284 2113     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sz w:val="20"/>
                        </w:rPr>
                        <w:t>PHONE 02 / 4285 4192</w:t>
                      </w:r>
                    </w:p>
                    <w:p>
                      <w:pPr>
                        <w:pStyle w:val="ReturnAddress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.C.N  003 434 517</w:t>
                      </w:r>
                    </w:p>
                    <w:p>
                      <w:pPr>
                        <w:pStyle w:val="ReturnAddress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.B.N. 88 003 434 517</w:t>
                      </w:r>
                    </w:p>
                    <w:p>
                      <w:pPr>
                        <w:pStyle w:val="ReturnAddress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563" w:leader="none"/>
        </w:tabs>
        <w:rPr>
          <w:sz w:val="28"/>
          <w:szCs w:val="28"/>
        </w:rPr>
      </w:pPr>
      <w:r>
        <w:rPr>
          <w:sz w:val="32"/>
        </w:rPr>
        <w:tab/>
        <w:t xml:space="preserve">   </w:t>
      </w:r>
      <w:r>
        <w:rPr>
          <w:sz w:val="28"/>
          <w:szCs w:val="28"/>
        </w:rPr>
        <w:t>Guaranteed workmanship</w:t>
      </w:r>
    </w:p>
    <w:p>
      <w:pPr>
        <w:pStyle w:val="Normal"/>
        <w:tabs>
          <w:tab w:val="clear" w:pos="720"/>
          <w:tab w:val="left" w:pos="15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>Minimum  40 m/second wind speed design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Engineered LVL &amp; kiln dried F27 lintels in Wall Frame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Minimum camber set parameters before upgrade to double truss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Truss top and bottom cords set to min 90 x 35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All jacks and Hips double mitred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>Fully Trussed  hip ends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Trenched computerised wall plates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Quality graded timber to Australian Standards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45 mm door studs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Integrated Roof Truss and Wall Frame design through Mitek 20/20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Steel fabrication integrated with timber components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Laminated user-friendly layouts,  to assist carpenters errect frame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Accurate delivery scheduling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Full technical support.</w:t>
      </w:r>
    </w:p>
    <w:p>
      <w:pPr>
        <w:pStyle w:val="Normal"/>
        <w:spacing w:lineRule="auto" w:line="480"/>
        <w:ind w:left="1800" w:hanging="0"/>
        <w:rPr/>
      </w:pPr>
      <w:r>
        <w:rPr>
          <w:b/>
          <w:sz w:val="24"/>
          <w:u w:val="single"/>
        </w:rPr>
        <w:t>Note:</w:t>
      </w:r>
      <w:r>
        <w:rPr>
          <w:sz w:val="24"/>
        </w:rPr>
        <w:t xml:space="preserve"> We can quote, detail and manufacture light industrial steelwork at our plant at Bellambi if required. This ensures steelwork matches prefabricated products supplied  and eliminates the middle man.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0" w:top="56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Normal"/>
    <w:next w:val="Normal"/>
    <w:qFormat/>
    <w:pPr>
      <w:keepNext w:val="true"/>
      <w:keepLines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Normal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Normal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STY FAX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0:19:00Z</dcterms:created>
  <dc:creator>Neil Phillips</dc:creator>
  <dc:description/>
  <cp:keywords/>
  <dc:language>en-US</dc:language>
  <cp:lastModifiedBy>Private User</cp:lastModifiedBy>
  <cp:lastPrinted>2008-10-24T11:59:00Z</cp:lastPrinted>
  <dcterms:modified xsi:type="dcterms:W3CDTF">2008-10-24T02:52:00Z</dcterms:modified>
  <cp:revision>8</cp:revision>
  <dc:subject/>
  <dc:title>Fax Coversheet</dc:title>
</cp:coreProperties>
</file>